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la cuisine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kript: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man : </w:t>
              <w:tab/>
              <w:t>Qu’est-ce que tu fais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apa :    </w:t>
              <w:tab/>
              <w:t>Je coupe des pommes de terre et des tomates. Ensuite …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man : </w:t>
              <w:tab/>
              <w:t>Ah non, moi, je prépare la viand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papa : </w:t>
              <w:tab/>
              <w:t xml:space="preserve">Voilà. Ensuite je prépare les oignons et je mettrai l’huile d’olives. Et je </w:t>
              <w:tab/>
              <w:tab/>
              <w:tab/>
              <w:t xml:space="preserve">mettrai le plat au four.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man : </w:t>
              <w:tab/>
              <w:t>Très, très bi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: Es müssen alle vier Kreuze richtig gesetzt werden, um den Punkt zu erhalten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1., 3., 5. und 6. Kästchen wurde angekreuzt (A, C, E und F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FF68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1:00Z</dcterms:created>
  <dc:creator>Daniela Holm</dc:creator>
  <dc:description/>
  <cp:keywords/>
  <dc:language>en-US</dc:language>
  <cp:lastModifiedBy>Daniela Holm</cp:lastModifiedBy>
  <dcterms:modified xsi:type="dcterms:W3CDTF">2011-06-23T11:46:00Z</dcterms:modified>
  <cp:revision>4</cp:revision>
  <dc:subject/>
  <dc:title>A la cuisine</dc:title>
</cp:coreProperties>
</file>